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PIS TECHNICZNY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Tężnia solankowa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I.</w:t>
        <w:tab/>
        <w:t xml:space="preserve"> DANE OGÓLNE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pracowanie obejmuje projekt budowy wolno-stojącej tężni solankowej wraz z infrastrukturą towarzyszącą oraz elementami małej architektury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zedmiotową tężnie solankową zlokalizowano na działce nr 2259 w Śremie, gm. Śrem na terenie Parku Odlewników w Alei Katyńskiej .</w:t>
      </w:r>
    </w:p>
    <w:p>
      <w:pPr>
        <w:pStyle w:val="Normal"/>
        <w:ind w:firstLine="709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9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Inwestorem jest Gmina Śrem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Budowa w ramach budżetu obywatelskiego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II.</w:t>
        <w:tab/>
        <w:t>WARUNKI GRUNTOWE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ind w:left="709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Zgodnie z Rozporządzeniem Ministra Spraw Wewnętrznych i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Administracji z dnia 24 września 1998r. w sprawie ustaleń geotechnicznych warunków posadowienia obiektów budowlanych, projektowanych budynek zalicza się do: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pierwszej kategorii geotechnicznej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 xml:space="preserve">Badania gruntu i podłoża gruntowego wykonano dla potrzeby projektowej budowy. Wykonano dwa doły próbne w obrysie projektowanego budynku na głębokości 100cm.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W obu przypadkach stwierdzono taki sam przekrój geologiczny gruntu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górna warstwa to grunt organiczny,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poniżej warstwy organicznej zalega piasek drobnoziarnisty i dalej glina piaszczyst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Badania wykonano metodą makroskopową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Stwierdzono, że w miejscu lokalizacji budynku zalegają grunty nadające się do bezpośredniego posadowienia płyty żelbetowej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>ZESTAWIENIE  POWIERZCHNI  I KUBATURY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1. </w:t>
        <w:tab/>
        <w:t xml:space="preserve">Powierzchnia zabudowy </w:t>
        <w:tab/>
        <w:tab/>
        <w:t xml:space="preserve">  28,00 m</w:t>
      </w:r>
      <w:r>
        <w:rPr>
          <w:rFonts w:cs="Bookman Old Style" w:ascii="Bookman Old Style" w:hAnsi="Bookman Old Style"/>
          <w:color w:val="000000"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2. </w:t>
        <w:tab/>
        <w:t>Kubatura</w:t>
        <w:tab/>
        <w:tab/>
        <w:tab/>
        <w:tab/>
        <w:tab/>
        <w:t>103,32 m</w:t>
      </w:r>
      <w:r>
        <w:rPr>
          <w:rFonts w:cs="Bookman Old Style" w:ascii="Bookman Old Style" w:hAnsi="Bookman Old Style"/>
          <w:color w:val="000000"/>
          <w:sz w:val="24"/>
          <w:szCs w:val="24"/>
          <w:vertAlign w:val="superscript"/>
        </w:rPr>
        <w:t>3</w:t>
      </w:r>
    </w:p>
    <w:p>
      <w:pPr>
        <w:pStyle w:val="Heading2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/>
          <w:color w:val="FF0000"/>
          <w:sz w:val="24"/>
          <w:szCs w:val="24"/>
        </w:rPr>
      </w:r>
    </w:p>
    <w:p>
      <w:pPr>
        <w:pStyle w:val="Heading2"/>
        <w:jc w:val="both"/>
        <w:rPr/>
      </w:pPr>
      <w:r>
        <w:rPr>
          <w:color w:val="000000"/>
        </w:rPr>
        <w:t>III.</w:t>
        <w:tab/>
        <w:t>DANE KONSTRUKCYJNO-MATERIAŁOWE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4"/>
          <w:u w:val="single"/>
        </w:rPr>
      </w:pPr>
      <w:r>
        <w:rPr>
          <w:rFonts w:cs="Bookman Old Style" w:ascii="Bookman Old Style" w:hAnsi="Bookman Old Style"/>
          <w:b/>
          <w:color w:val="000000"/>
          <w:sz w:val="24"/>
          <w:u w:val="single"/>
        </w:rPr>
        <w:t xml:space="preserve">1. Fundamenty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4"/>
          <w:u w:val="single"/>
        </w:rPr>
      </w:pPr>
      <w:r>
        <w:rPr>
          <w:rFonts w:cs="Bookman Old Style" w:ascii="Bookman Old Style" w:hAnsi="Bookman Old Style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Konstrukcja drewniana tężni oparta na żelbetowej płycie koryta. Koryto ściekowe zaprojektowano w postaci żelbetowej płyty grubości od 15 do 35 cm z betonu wodoszczelnego W-4 klasy C35/45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 xml:space="preserve">Zaprojektowane zbrojenie z prętów ø12 ze stali klasy B500ST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Powierzchnię koryta  ściekowego należy zabezpieczyć przed wpływem agresji chlorku z solank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W środku płyty należy wykonać otwory na wpusty instalacyjne solanki - zgodnie z lokalizacją na rysunkach branżowych. Ze względu na dobre warunki gruntowe poziom posadowienia płyty fundamentowej przyjęto -0,35 m poniżej poziomu terenu. Pod płytą należy wykonać podbudowę z piasku i podbetonu C8/10 grubości 10 cm. Na podbudowie należy wykonać izolację wodoszczelną z papy podkładowej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Wszystkie elementy betonowe stykające się z gruntem należy zabezpieczyć przeciwwilgociow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Płytę posadowić na warstwie geotechnicznej średnio zagęszczonych piaskach średnich i grubych, po uprzednim całkowitym zdjęciu humusu, gr. 35 cm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 xml:space="preserve">Grunty występujące do poziomu przemarzania  0,80 m poniżej poziomu terenu, nie są gruntami wysadzinowymi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4"/>
          <w:u w:val="single"/>
        </w:rPr>
      </w:pPr>
      <w:r>
        <w:rPr>
          <w:rFonts w:cs="Bookman Old Style" w:ascii="Bookman Old Style" w:hAnsi="Bookman Old Style"/>
          <w:b/>
          <w:color w:val="000000"/>
          <w:sz w:val="24"/>
          <w:u w:val="single"/>
        </w:rPr>
        <w:t>2. Tężnia - konstrukcj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4"/>
          <w:u w:val="single"/>
        </w:rPr>
      </w:pPr>
      <w:r>
        <w:rPr>
          <w:rFonts w:cs="Bookman Old Style" w:ascii="Bookman Old Style" w:hAnsi="Bookman Old Style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Projektuje się tężnie solankową zasilaną solanką ze szczelnego zbiornika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Gabaryty tężni to 7,05x4,00m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Tężnia w konstrukcji drewnianej, z wypełnieniem tarniną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Konstrukcja tarninowego prostopadłościanu, po którym spływa solanka posadowiona na płycie żelbetowej z wyprofilowanymi spadkami do środka. Płyta z szczelnego betonu c30/37 W4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Koryto należy oddzielić izolacją wodoszczelną od płyty fundamentowej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Nad wypełnieniem z tarniny projektuje się koryto przelewowe drewniane odporne na korozję wywołaną solą, koryto umożliwiające spływ solanki. Spływająca solanka z koryta odpływa do zbiornika i ponownie jest tłoczona na tężni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Cały proces odbywa sie w obiegu zamkniętym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Zasilanie tężni w wodę oraz solankę, jak również sposób utrzymania stałego stężenia solanki według odrębnego opracowania branżowego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Do obliczeń przyjęto schemat przestrzennej ramy drewnianej o węzłach przegubowych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Konstrukcja wsparta jest na żelbetowej płycie koryta oraz płycie fundamentowej. Konstrukcję drewnianą zaprojektowano z drewna klasy C24. Wszystkie drewniane elementy konstrukcyjne należy zabezpieczyć odpowiednimi środkami odpornymi na agresje chemiczną z chlorków - stosowanymi do stężenia chlorków w solanc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Projektuje się oświetlenie terenu oraz ozdobne podświetlanie tężni podświetlaniem LED w kolorze określonym przez Inwestora, obustronnie na tężni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u w:val="single"/>
        </w:rPr>
      </w:pPr>
      <w:r>
        <w:rPr>
          <w:rFonts w:cs="Bookman Old Style" w:ascii="Bookman Old Style" w:hAnsi="Bookman Old Style"/>
          <w:color w:val="000000"/>
          <w:sz w:val="24"/>
          <w:u w:val="single"/>
        </w:rPr>
        <w:t>Uwaga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u w:val="single"/>
        </w:rPr>
      </w:pPr>
      <w:r>
        <w:rPr>
          <w:rFonts w:cs="Bookman Old Style" w:ascii="Bookman Old Style" w:hAnsi="Bookman Old Style"/>
          <w:color w:val="000000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Wszystkie roboty budowlane i instalacyjne wykonać pod nadzorem osoby posiadającej odpowiednie uprawnienia budowlane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2"/>
        <w:jc w:val="both"/>
        <w:rPr/>
      </w:pPr>
      <w:r>
        <w:rPr>
          <w:color w:val="000000"/>
        </w:rPr>
        <w:t>IV. INSTALACJE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4"/>
        </w:rPr>
        <w:t xml:space="preserve">- wodociąg                     - zasilany </w:t>
      </w:r>
      <w:r>
        <w:rPr>
          <w:rFonts w:cs="Bookman Old Style" w:ascii="Bookman Old Style" w:hAnsi="Bookman Old Style"/>
          <w:color w:val="000000"/>
          <w:sz w:val="24"/>
          <w:szCs w:val="24"/>
        </w:rPr>
        <w:t>sąsiedniego  budynku sanitariatu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ab/>
        <w:tab/>
        <w:tab/>
        <w:tab/>
        <w:t xml:space="preserve"> miejskiego ,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4"/>
        </w:rPr>
        <w:t>- energia elektryczna</w:t>
        <w:tab/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- zasilana z projektowanej tablicy rozdzielczej 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ab/>
        <w:tab/>
        <w:tab/>
        <w:tab/>
        <w:t xml:space="preserve">w budynku sanitariatu miejskiego  </w:t>
      </w:r>
    </w:p>
    <w:p>
      <w:pPr>
        <w:pStyle w:val="Heading2"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/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olor w:val="000000"/>
        </w:rPr>
        <w:t>V. OBLICZENIA STATYCZNE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Poz.1. płyta żelbetowa, zbrojona podwójną siatką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ab/>
        <w:tab/>
        <w:tab/>
        <w:t xml:space="preserve">- krzyżowo zbrojona prętami ø12 co </w:t>
        <w:tab/>
        <w:t>15 cm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Poz.3. słup 10/10 cm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Poz.4. łaty nośne 5x10 cm,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Poz.5. zastrzał 10/10 cm,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Poz.6. kleszcze 2x3x10 cm,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Poz.7. płatew 10/12 cm,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Poz.8. krokiew 10/6 cm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Obliczenia statyczne znajdują się w projekcie archiwalnym u projektanta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u w:val="single"/>
        </w:rPr>
      </w:pPr>
      <w:r>
        <w:rPr>
          <w:rFonts w:cs="Bookman Old Style" w:ascii="Bookman Old Style" w:hAnsi="Bookman Old Style"/>
          <w:color w:val="000000"/>
          <w:sz w:val="24"/>
          <w:u w:val="single"/>
        </w:rPr>
        <w:t>Uwaga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u w:val="single"/>
        </w:rPr>
      </w:pPr>
      <w:r>
        <w:rPr>
          <w:rFonts w:cs="Bookman Old Style" w:ascii="Bookman Old Style" w:hAnsi="Bookman Old Style"/>
          <w:color w:val="000000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Wykonawstwo tężni powierzyć sprawdzonej i doświadczonej firmie pod nadzorem osoby posiadającej uprawnienia budowlane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</w:rPr>
        <w:t>Śrem/Psarskie, czerwiec 2020 r.</w:t>
        <w:tab/>
        <w:tab/>
        <w:tab/>
        <w:tab/>
        <w:tab/>
        <w:t>Opracował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left="851" w:hanging="851"/>
    </w:pPr>
    <w:rPr>
      <w:rFonts w:ascii="Bookman Old Style" w:hAnsi="Bookman Old Style" w:cs="Bookman Old Style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6:53:00Z</dcterms:created>
  <dc:creator>Kuczyński</dc:creator>
  <dc:description/>
  <cp:keywords/>
  <dc:language>en-US</dc:language>
  <cp:lastModifiedBy>Tobiasz</cp:lastModifiedBy>
  <cp:lastPrinted>2020-06-29T10:05:00Z</cp:lastPrinted>
  <dcterms:modified xsi:type="dcterms:W3CDTF">2020-06-29T12:25:00Z</dcterms:modified>
  <cp:revision>50</cp:revision>
  <dc:subject/>
  <dc:title>LECHPROJEKT – OBSŁUGA INWESTYCJI I REMONTÓW BUDOWLANYCH</dc:title>
</cp:coreProperties>
</file>